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87453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5583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10403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